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jc w:val="center"/>
        <w:rPr/>
      </w:pPr>
      <w:r>
        <w:rPr/>
        <w:t xml:space="preserve"> </w:t>
      </w:r>
      <w:r>
        <w:rPr/>
        <w:t>- projekt -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 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 dnia  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w sprawie zatwierdzenia Planu Odnowy Miejscowości Pysząca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na lata 2010 - 2017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ab/>
        <w:t xml:space="preserve">Na podstawie  art. 18 ust. 2 pkt 15 ustawy z dnia 8 marca 1990 r. </w:t>
        <w:br/>
        <w:t xml:space="preserve">o samorządzie gminnym (Dz. U. z 2001 r. Nr 142, poz. 1591 z późn. zm.) oraz § 10 ust. 2 pkt 2 lit. b rozporządzenia Ministra Rolnictwa i Rozwoju Wsi z dnia 14 lutego 2008 r. w sprawie szczegółowych warunków i trybu przyznawania pomocy finansowej w ramach działania ,,Odnowa i rozwój wsi" objętego Programem Rozwoju obszarów Wiejskich na lata 2007 - 2013 (Dz. U. z 2008 r. Nr 38, poz. 220)  Rada Miejska w Śremie uchwala, </w:t>
        <w:br/>
        <w:t>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§ 1. Zatwierdza się Plan Odnowy Miejscowości Pysząca na lata 2010 - 2017, przyjęty uchwałą Nr 4/2010 Zebrania Wiejskiego sołectwa Pysząca</w:t>
        <w:br/>
        <w:t>z dnia 6 sierpnia 2010 r. stanowiący załącznik do niniejszej uchwały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§ 2. Wykonanie uchwały powierza się Burmistrzowi Śrem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§ 3. Uchwała wchodzi w życie z dniem podjęcia.</w:t>
      </w:r>
      <w:r>
        <w:br w:type="page"/>
      </w:r>
    </w:p>
    <w:p>
      <w:pPr>
        <w:pStyle w:val="Normal"/>
        <w:jc w:val="center"/>
        <w:rPr/>
      </w:pPr>
      <w:r>
        <w:rPr/>
        <w:t xml:space="preserve">Uzasadnienie projektu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Y NR  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 dnia 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w sprawie zatwierdzenia Planu Odnowy Miejscowości Pysząca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na lata 2010 - 2017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Zgodnie z rozporządzeniem Ministra Rolnictwa i Rozwoju Wsi z dnia </w:t>
        <w:br/>
        <w:t>14 lutego 2008 r. w sprawie szczegółowych warunków i trybu przyznawania pomocy finansowej w ramach działania ,,Odnowa i rozwój wsi" objętego Programem Rozwoju Obszarów Wiejskich na lata 2007 - 2013 wymaganymi załącznikami do wniosku o dofinansowanie zadań ze środków ww. programu</w:t>
        <w:br/>
        <w:t xml:space="preserve">są: Plan Odnowy Miejscowości, uchwała w sprawie przyjęcia tegoż planu podjęta przez Zebranie Wiejskie oraz uchwała Rady Miejskiej w sprawie zatwierdzenia planu. Przedmiotowy Plan Odnowy Miejscowości Pysząca </w:t>
        <w:br/>
        <w:t>na lata 2010 - 2017 zgodnie z rozporządzeniem obejmuje okres 7 lat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W celu możliwości wnioskowania o dotację na realizację planowanych zadań </w:t>
      </w:r>
      <w:r>
        <w:rPr/>
        <w:t>podjęcie uchwały należy uznać za uzasadnione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66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8:43:00Z</dcterms:created>
  <dc:creator>user</dc:creator>
  <dc:description/>
  <cp:keywords/>
  <dc:language>en-US</dc:language>
  <cp:lastModifiedBy>user</cp:lastModifiedBy>
  <cp:lastPrinted>2010-04-01T08:25:00Z</cp:lastPrinted>
  <dcterms:modified xsi:type="dcterms:W3CDTF">2010-10-06T09:32:00Z</dcterms:modified>
  <cp:revision>4</cp:revision>
  <dc:subject/>
  <dc:title>- projekt -</dc:title>
</cp:coreProperties>
</file>